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3  96/03/01   Copyright 1996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3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3.ZIP (Windows version), and optionally GEOXTR73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.EXE and GEOCLK73.LZH and GEOXTR73.LZH and GCKWIN7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3 and GCKWIN73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